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KITE RUNNER</w:t>
      </w:r>
      <w:r>
        <w:rPr>
          <w:rFonts w:cs="Arial" w:ascii="Arial" w:hAnsi="Arial"/>
          <w:sz w:val="28"/>
          <w:szCs w:val="28"/>
        </w:rPr>
        <w:t xml:space="preserve">     by </w:t>
      </w:r>
      <w:r>
        <w:rPr>
          <w:rFonts w:cs="Arial" w:ascii="Arial" w:hAnsi="Arial"/>
        </w:rPr>
        <w:t>Khaled Hossein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</w:rPr>
        <w:t xml:space="preserve">You will have about ten minutes with your classmates to find out </w:t>
        <w:tab/>
        <w:t xml:space="preserve">who fits into the following categories.  Remember to ask specific </w:t>
        <w:tab/>
        <w:t xml:space="preserve">questions.  Each person may sign you sheet only once!  </w:t>
      </w:r>
      <w:r>
        <w:rPr>
          <w:rFonts w:cs="Arial" w:ascii="Arial" w:hAnsi="Arial"/>
          <w:b/>
          <w:u w:val="single"/>
        </w:rPr>
        <w:t>Go to it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someone who . 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</w:t>
        <w:tab/>
        <w:t>knows where Afghanistan is on a map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has flown a kite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an give a fact or two about the Taliban 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has carved his or her name in a tree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can name two characteristics of a loyal friend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has had an experience with a bully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can name a story or seen a movie about sin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knows what happens when a person of one class lives with anoth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9.</w:t>
        <w:tab/>
        <w:t>can name the two classes in Afghanistan 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has been to a flea market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Activity by Marcie Belga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34:00Z</dcterms:created>
  <dc:creator>Stuart Belgard</dc:creator>
  <dc:description/>
  <cp:keywords/>
  <dc:language>en-US</dc:language>
  <cp:lastModifiedBy>Britt Han</cp:lastModifiedBy>
  <cp:lastPrinted>2005-06-25T15:51:00Z</cp:lastPrinted>
  <dcterms:modified xsi:type="dcterms:W3CDTF">2007-11-27T01:56:00Z</dcterms:modified>
  <cp:revision>5</cp:revision>
  <dc:subject/>
  <dc:title/>
</cp:coreProperties>
</file>